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от 02.06.2025                                  №18-р </w:t>
            </w:r>
          </w:p>
        </w:tc>
      </w:tr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.Кузнецовка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 назначении ответственных лиц за качество предоставляемых муниципальных услуг в администрации Кузнецовского сельсовета Баганского района Новосиби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ункта 10 Плана-графика реализации Концепции перехода к предоставлению 24 часа в сутки 7 дней в неделю абсолютного большинства государственных и муниципальных услуг без необходимости личного присутствия, утвержденным распоряжением Правительства Российской Федерации от 11.04.2022 № 837-р,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1.</w:t>
      </w:r>
      <w:r>
        <w:rPr>
          <w:bCs/>
          <w:sz w:val="28"/>
        </w:rPr>
        <w:t xml:space="preserve"> Утвердить список лиц, ответственных за качество предоставляемых муниципальных услуг в администрации Кузнецовского сельсовета Баганского района Новосибирской обла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2. Должностным лицам, ответственным за предоставление муниципальных услуг, обеспечить </w:t>
      </w:r>
      <w:r>
        <w:rPr>
          <w:sz w:val="28"/>
          <w:szCs w:val="28"/>
        </w:rPr>
        <w:t>предоставление 24 часа в сутки 7 дней в неделю абсолютного большинства муниципальных услуг без необходимости личного прису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cs="FuturaNewBook;Times New Roman" w:ascii="FuturaNewBook;Times New Roman" w:hAnsi="FuturaNewBook;Times New Roman"/>
          <w:color w:val="000000"/>
          <w:sz w:val="29"/>
          <w:szCs w:val="29"/>
          <w:shd w:fill="FFFFFF" w:val="clear"/>
        </w:rPr>
        <w:t>Организацию и контроль </w:t>
      </w:r>
      <w:r>
        <w:rPr>
          <w:sz w:val="28"/>
          <w:szCs w:val="28"/>
        </w:rPr>
        <w:t>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  Новосибирской области 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т 02.06.2025 №18-р </w:t>
      </w:r>
    </w:p>
    <w:p>
      <w:pPr>
        <w:pStyle w:val="Normal"/>
        <w:widowControl/>
        <w:shd w:fill="FFFFFF" w:val="clear"/>
        <w:autoSpaceDE w:val="true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autoSpaceDE w:val="true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, ответственных за качество предоставляемых муниципальных услуг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 Кузнецовского сельсовета Бага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84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а предост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ответственного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имущественных отношен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, заместитель главы администрации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земельных отношен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, заместитель главы администрации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FuturaNewBook">
    <w:altName w:val="Times New Roman"/>
    <w:charset w:val="00"/>
    <w:family w:val="roman"/>
    <w:pitch w:val="default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31:00Z</dcterms:created>
  <dc:creator>SERVER</dc:creator>
  <dc:description/>
  <cp:keywords/>
  <dc:language>en-US</dc:language>
  <cp:lastModifiedBy>Кирилл</cp:lastModifiedBy>
  <cp:lastPrinted>2025-06-09T12:30:00Z</cp:lastPrinted>
  <dcterms:modified xsi:type="dcterms:W3CDTF">2025-06-09T05:31:00Z</dcterms:modified>
  <cp:revision>2</cp:revision>
  <dc:subject/>
  <dc:title> </dc:title>
</cp:coreProperties>
</file>